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9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6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20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1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86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91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941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78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1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94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7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63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3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