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2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16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88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545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62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0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649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75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26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62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0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01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548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84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76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