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980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086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455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99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76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763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572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653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148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503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155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884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511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236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445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594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742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