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061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606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022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996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23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874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012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299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163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157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318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907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161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