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846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948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4707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926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9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613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314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3982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997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828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07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254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60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889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746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