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826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18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06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55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83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79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839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06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95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085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067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96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28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28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2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2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293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