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16576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506163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703619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731004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775834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576917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395592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408409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113389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404337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33398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95710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018548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