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015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9702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7666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60528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9376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4790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86167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42183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51879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23609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40454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2098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6556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94017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35767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