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31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74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94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71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7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19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7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97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23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32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249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9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31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522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26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5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786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