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961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487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946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222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965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954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679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509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6735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95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540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88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384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