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781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036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014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959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96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7565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7840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5787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8574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638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450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6642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4510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572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0547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