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4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62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427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86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17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42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141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5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38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33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4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09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1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2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37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74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51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