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246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108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095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6835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902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069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689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720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530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644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574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124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812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