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53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502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54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47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817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712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07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61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403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87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78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27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97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4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088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