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417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493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507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933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585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734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624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040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593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041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275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120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44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782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918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218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628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