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57542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2939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74424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42729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01738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61734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48789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55721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40303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34280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17496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62399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79699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