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78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980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786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02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8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09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491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79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0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943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02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02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90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816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036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