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475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839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603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205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365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54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823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597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714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51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0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7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562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259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289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343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860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