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94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57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9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65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00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97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193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005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15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67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5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20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55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