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098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653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133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497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664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716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823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502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498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998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18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654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590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250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750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