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770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484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076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5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668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1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89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50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015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19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42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5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446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335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150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1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1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