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107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719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369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180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71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054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098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954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883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768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285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783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520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