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98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40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23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83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51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78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53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508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00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3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7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2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68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0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10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