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59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418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35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350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005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786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259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015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571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76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58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6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41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08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96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971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530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