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05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9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94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32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85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80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573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43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491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29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25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89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8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