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536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782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325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433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491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962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869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489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426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344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653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439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418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895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633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