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223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424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750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900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688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018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03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320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880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16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337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917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173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968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295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681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276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