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3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196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77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70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647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511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323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8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034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65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371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371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139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