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4696916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8404408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