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2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490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5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45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279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28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98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01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854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93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60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886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9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912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100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