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857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880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125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781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371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859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941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557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175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277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433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047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719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154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646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442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154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