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5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35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4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345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40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321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619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681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388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83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24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4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771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