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492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71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60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03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989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7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1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09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6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20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64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14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375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48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