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436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913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264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729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921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491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186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358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170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572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009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162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973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068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073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621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210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