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268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934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872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875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775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443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520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740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411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035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981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291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465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