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7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692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134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73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77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14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47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067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665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976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01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48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10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80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241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