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824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23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67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627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830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273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056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563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204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368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642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79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77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604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855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333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770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