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11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244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42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034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10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27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01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323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88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49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8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0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36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