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37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36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903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5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51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74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85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91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96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29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920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30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29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901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38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