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08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92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649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051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54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36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0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94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33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80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55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76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46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21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01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82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92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