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44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660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741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252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77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07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35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529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60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76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29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594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20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