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813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78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777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078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172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866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044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050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04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870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594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032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192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447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193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