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2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00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86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048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42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922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832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0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65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65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755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21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3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467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817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68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46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