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21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921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4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980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165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11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156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394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5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344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906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8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44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