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153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386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173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474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45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61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123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834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565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983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260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33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752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077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184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