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355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101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555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231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032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270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823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776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435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022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180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21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343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003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625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32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274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