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519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734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589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957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073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116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935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487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168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331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116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354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544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