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588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273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785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063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295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366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771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285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268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755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039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4066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014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756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966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