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284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919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314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51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95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68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36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608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66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95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5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615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71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30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648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77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4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