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55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579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106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007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08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911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099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56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38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217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18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560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28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